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ГОЛОВА МЕТАЛУРГІЙНОЇ РАЙОННОЇ У МІСТІ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ОЗПОРЯДЖЕННЯ</w:t>
      </w:r>
    </w:p>
    <w:p>
      <w:pPr>
        <w:pStyle w:val="Normal"/>
        <w:rPr>
          <w:spacing w:val="60"/>
          <w:sz w:val="36"/>
          <w:szCs w:val="36"/>
          <w:lang w:val="uk-UA"/>
        </w:rPr>
      </w:pPr>
      <w:r>
        <w:rPr>
          <w:spacing w:val="6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  <w:lang w:val="en-US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1.12.2019                               м. Кривий Ріг                                № 273 </w:t>
      </w:r>
      <w:r>
        <w:rPr>
          <w:sz w:val="28"/>
          <w:szCs w:val="28"/>
          <w:lang w:val="en-US"/>
        </w:rPr>
        <w:t>-p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2628900" cy="15303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3000"/>
                          <a:chOff x="0" y="0"/>
                          <a:chExt cx="2629080" cy="15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388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1pt;width:206.95pt;height:12pt" coordorigin="0,622" coordsize="4139,240">
                <v:group id="shape_0" style="position:absolute;left:0;top:622;width:179;height:179">
                  <v:line id="shape_0" from="0,622" to="0,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622" to="179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0;top:683;width:179;height:179">
                  <v:line id="shape_0" from="3960,683" to="4139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83" to="4140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внесення змін до розпоряд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ження  голови  районної  у міст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ради  від  05.02.2019 № 23-р "Пр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"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Бюджетного кодексу України, наказу Міністерства фінансів України від 26.08.2014 №836 "Про деякі питання запровадження програмно-цільового методу складання та виконання місцевих бюджетів" (зі змінами), рішення районної у місті ради від 26.12.2018 №277 "Про районний у місті бюджет на 2019 рік" (зі змінами)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онної у місті ради від 05.02.2019 №23-р «Про затвердження паспортів бюджетних програм на 2019 рік», затвердивши паспорти бюджетних програм на 2019 рік по виконавчому комітету Металургійної районної у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КПКВК 02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КПКВК 0210170 «Підвищення кваліфікації депутатів місцевих рад та посадових осіб місцевого самоврядува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.КПКВК 0213112 «Заходи державної політики з питань дітей та їх соціального захис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4.КПКВК 0213122 «Заходи державної політики із забезпечення рівних прав та можливостей жінок та чоловіків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5.КПКВК 0213123 «Заходи державної політики з питань сім’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6.КПКВК 0213131«Здійснення заходів та реалізація проектів на виконання Державної цільової соціальної програми «Молодь Україн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7.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8.КПКВК 0213210 «Організація та проведення громадських робіт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9.КПКВК 0213242 «Інші заходи у сфері соціального захисту і соціального забезпече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0.КПКВК 0214082 «Інші заходи в галузі культури і мистецтва»;           1.11.КПКВК 0215061 «Забезпечення діяльності місцевих центрів фізичного здоров’я населення "Спорт для всіх" та проведення фізкультурно-масових заходів серед населення регіону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2.КПКВК 0216030 «Організація благоустрою населених пунктів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3.КПКВК 0216086 «Інша діяльність щодо забезпечення житлом громадя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4.КПКВК 0216090 «Інша діяльність у сфері житлово-комунального господарств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5. КПКВК 0217363 «Виконання інвестиційних проектів в рамках здійснення заходів щодо соціально-економічного розвитку окремих територі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Загальному відділу забезпечити оприлюднення розпорядження на офіційному веб-сайті виконкому районної у місті ради в мережі Інтернет у визначений чинним законодавством термін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у місті ради                                               Геннадій Шаповалов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lang w:val="uk-UA"/>
        </w:rPr>
        <w:t>Розпорядження підготовлено відділом бухгалтерського обліку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Завідувач відділу бухгалтерського обліку                               Світлана Пасічна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</w:rPr>
        <w:t>З а в і з у в а л и :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Керуючий справами </w:t>
      </w:r>
    </w:p>
    <w:p>
      <w:pPr>
        <w:pStyle w:val="Normal"/>
        <w:rPr/>
      </w:pPr>
      <w:r>
        <w:rPr>
          <w:sz w:val="28"/>
          <w:lang w:val="uk-UA"/>
        </w:rPr>
        <w:t>виконкому районної у місті ради                                            Сергій Петренко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</w:rPr>
        <w:t xml:space="preserve">   </w:t>
      </w:r>
    </w:p>
    <w:p>
      <w:pPr>
        <w:pStyle w:val="Normal"/>
        <w:rPr/>
      </w:pPr>
      <w:r>
        <w:rPr>
          <w:sz w:val="28"/>
          <w:lang w:val="uk-UA"/>
        </w:rPr>
        <w:t>Начальник фінансового відділу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иконкому районної у місті ради                                            Ольга Николайчук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Завідувач юридичного відділу </w:t>
      </w:r>
    </w:p>
    <w:p>
      <w:pPr>
        <w:pStyle w:val="Normal"/>
        <w:rPr/>
      </w:pPr>
      <w:r>
        <w:rPr>
          <w:sz w:val="28"/>
          <w:lang w:val="uk-UA"/>
        </w:rPr>
        <w:t>виконкому районної у місті ради                                             Наталія Лук’янова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lang w:val="uk-UA"/>
        </w:rPr>
        <w:t xml:space="preserve">                             </w:t>
      </w:r>
      <w:r>
        <w:rPr>
          <w:sz w:val="28"/>
          <w:lang w:val="uk-UA"/>
        </w:rPr>
        <w:tab/>
        <w:tab/>
        <w:t xml:space="preserve">            </w:t>
        <w:tab/>
      </w:r>
    </w:p>
    <w:p>
      <w:pPr>
        <w:pStyle w:val="22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ження розіслати : відділу бухгалтерського обліку, самостійному фінансовому відділ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ГОЛОВА МЕТАЛУРГІЙНОЇ РАЙОННОЇ У МІСТІ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Heading2"/>
        <w:jc w:val="center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ОЗПОРЯДЖЕННЯ</w:t>
      </w:r>
    </w:p>
    <w:p>
      <w:pPr>
        <w:pStyle w:val="Normal"/>
        <w:rPr>
          <w:spacing w:val="60"/>
          <w:sz w:val="36"/>
          <w:szCs w:val="36"/>
          <w:lang w:val="uk-UA"/>
        </w:rPr>
      </w:pPr>
      <w:r>
        <w:rPr>
          <w:spacing w:val="60"/>
          <w:sz w:val="36"/>
          <w:szCs w:val="36"/>
          <w:lang w:val="uk-UA"/>
        </w:rPr>
      </w:r>
    </w:p>
    <w:p>
      <w:pPr>
        <w:pStyle w:val="Normal"/>
        <w:tabs>
          <w:tab w:val="clear" w:pos="708"/>
          <w:tab w:val="left" w:pos="7797" w:leader="none"/>
        </w:tabs>
        <w:rPr>
          <w:sz w:val="28"/>
          <w:szCs w:val="28"/>
        </w:rPr>
      </w:pP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1.12.2019                               м. Кривий Ріг                                № 273 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94970</wp:posOffset>
                </wp:positionV>
                <wp:extent cx="2628900" cy="153035"/>
                <wp:effectExtent l="5080" t="508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53000"/>
                          <a:chOff x="0" y="0"/>
                          <a:chExt cx="2629080" cy="1530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14600" y="38880"/>
                            <a:ext cx="114480" cy="114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14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4480" y="0"/>
                              <a:ext cx="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1.1pt;width:206.95pt;height:12pt" coordorigin="0,622" coordsize="4139,240">
                <v:group id="shape_0" style="position:absolute;left:0;top:622;width:179;height:179">
                  <v:line id="shape_0" from="0,622" to="0,8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0,622" to="179,6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3960;top:683;width:179;height:179">
                  <v:line id="shape_0" from="3960,683" to="4139,6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40,683" to="4140,8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Про  внесення змін до розпоряд-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ження  голови  районної  у місті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 xml:space="preserve">ради  від  05.02.2019 № 23-р "Про 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затвердження паспортів </w:t>
      </w:r>
    </w:p>
    <w:p>
      <w:pPr>
        <w:pStyle w:val="Normal"/>
        <w:rPr/>
      </w:pPr>
      <w:r>
        <w:rPr>
          <w:b/>
          <w:i/>
          <w:sz w:val="28"/>
          <w:szCs w:val="28"/>
          <w:lang w:val="uk-UA"/>
        </w:rPr>
        <w:t>бюджетних програм на 2019 рік"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ідповідно до Бюджетного кодексу України, наказу Міністерства фінансів України від 26.08.2014 №836 "Про деякі питання запровадження програмно-цільового методу складання та виконання місцевих бюджетів" (зі змінами), рішення районної у місті ради від 26.12.2018 №277 "Про районний у місті бюджет на 2019 рік" (зі змінами)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нести зміни до розпорядження голови районної у місті ради від 05.02.2019 №23-р «Про затвердження паспортів бюджетних програм на 2019 рік», затвердивши паспорти бюджетних програм на 2019 рік по виконавчому комітету Металургійної районної у місті ради за кодами програмної класифікації видатків та кредитування місцевих бюджетів у нов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.КПКВК 0210160 «Керівництво і управління у відповідній сфері у містах (місті Києві), селищах, селах, об’єднаних територіальних громадах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2.КПКВК 0210170 «Підвищення кваліфікації депутатів місцевих рад та посадових осіб місцевого самоврядуван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3.КПКВК 0213112 «Заходи державної політики з питань дітей та їх соціального захист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4.КПКВК 0213122 «Заходи державної політики із забезпечення рівних прав та можливостей жінок та чоловік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5.КПКВК 0213123 «Заходи державної політики з питань сім’ї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6.КПКВК 0213131«Здійснення заходів та реалізація проектів на виконання Державної цільової соціальної програми «Молодь України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7.КПКВК 0213140 «Оздоровлення та відпочинок дітей (крім заходів з оздоровлення дітей, що здійснюються за рахунок коштів на оздоровлення громадян, які постраждали внаслідок Чорнобильської катастроф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8.КПКВК 0213210 «Організація та проведення громадських робіт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9.КПКВК 0213242 «Інші заходи у сфері соціального захисту і соціального забезпечення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0.КПКВК 0214082 «Інші заходи в галузі культури і мистецтва»;           1.11.КПКВК 0215061 «Забезпечення діяльності місцевих центрів фізичного здоров’я населення "Спорт для всіх" та проведення фізкультурно-масових заходів серед населення регіону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2.КПКВК 0216030 «Організація благоустрою населених пунктів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3.КПКВК 0216086 «Інша діяльність щодо забезпечення житлом громадян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4.КПКВК 0216090 «Інша діяльність у сфері житлово-комунального господарства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1.15. КПКВК 0217363 «Виконання інвестиційних проектів в рамках здійснення заходів щодо соціально-економічного розвитку окремих територій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2. Загальному відділу забезпечити оприлюднення розпорядження на офіційному веб-сайті виконкому районної у місті ради в мережі Інтернет у визначений чинним законодавством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айонної у місті ради                                               Геннадій Шаповалов</w:t>
      </w:r>
    </w:p>
    <w:p>
      <w:pPr>
        <w:pStyle w:val="Normal"/>
        <w:spacing w:before="24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ідно з оригіналом</w:t>
      </w:r>
    </w:p>
    <w:p>
      <w:pPr>
        <w:pStyle w:val="Normal"/>
        <w:rPr/>
      </w:pPr>
      <w:r>
        <w:rPr>
          <w:sz w:val="28"/>
          <w:szCs w:val="28"/>
          <w:lang w:val="uk-UA"/>
        </w:rPr>
        <w:t>Завідувач загального відділ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Інна Тітова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_2019 рік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39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8"/>
        <w:lang w:val="uk-UA"/>
      </w:rPr>
    </w:pPr>
    <w:r>
      <w:rPr>
        <w:szCs w:val="18"/>
        <w:lang w:val="uk-UA"/>
      </w:rPr>
    </w:r>
  </w:p>
  <w:p>
    <w:pPr>
      <w:pStyle w:val="Header"/>
      <w:rPr>
        <w:szCs w:val="18"/>
        <w:lang w:val="uk-UA"/>
      </w:rPr>
    </w:pPr>
    <w:r>
      <w:rPr>
        <w:szCs w:val="18"/>
        <w:lang w:val="uk-UA"/>
      </w:rPr>
    </w:r>
  </w:p>
  <w:p>
    <w:pPr>
      <w:pStyle w:val="Header"/>
      <w:rPr>
        <w:szCs w:val="18"/>
        <w:lang w:val="uk-UA"/>
      </w:rPr>
    </w:pPr>
    <w:r>
      <w:rPr>
        <w:szCs w:val="18"/>
        <w:lang w:val="uk-UA"/>
      </w:rPr>
    </w:r>
  </w:p>
  <w:p>
    <w:pPr>
      <w:pStyle w:val="Header"/>
      <w:rPr>
        <w:szCs w:val="18"/>
        <w:lang w:val="uk-UA"/>
      </w:rPr>
    </w:pPr>
    <w:r>
      <w:rPr>
        <w:szCs w:val="18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477520" cy="648335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4" r="-20" b="-14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6483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75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bCs/>
      <w:iCs/>
      <w:sz w:val="28"/>
      <w:szCs w:val="24"/>
      <w:lang w:val="uk-UA"/>
    </w:rPr>
  </w:style>
  <w:style w:type="character" w:styleId="2">
    <w:name w:val="Заголовок 2 Знак"/>
    <w:qFormat/>
    <w:rPr>
      <w:b/>
      <w:bCs/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  <w:szCs w:val="24"/>
    </w:rPr>
  </w:style>
  <w:style w:type="character" w:styleId="Style10">
    <w:name w:val="Нижний колонтитул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  <w:szCs w:val="24"/>
      <w:lang w:val="uk-UA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4T08:21:00Z</dcterms:created>
  <dc:creator>USER</dc:creator>
  <dc:description/>
  <cp:keywords/>
  <dc:language>en-US</dc:language>
  <cp:lastModifiedBy>ГБ</cp:lastModifiedBy>
  <cp:lastPrinted>2019-12-21T16:11:00Z</cp:lastPrinted>
  <dcterms:modified xsi:type="dcterms:W3CDTF">2019-12-21T14:11:00Z</dcterms:modified>
  <cp:revision>9</cp:revision>
  <dc:subject/>
  <dc:title/>
</cp:coreProperties>
</file>